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395595" cy="72517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693"/>
        <w:gridCol w:w="1629"/>
        <w:gridCol w:w="1520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69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7BM3008</w:t>
            </w:r>
          </w:p>
        </w:tc>
        <w:tc>
          <w:tcPr>
            <w:tcW w:w="162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52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69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EMBEDDED SYSTEM AND IOT IN HEALTHCARE</w:t>
            </w:r>
          </w:p>
        </w:tc>
        <w:tc>
          <w:tcPr>
            <w:tcW w:w="162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0"/>
        <w:gridCol w:w="28"/>
        <w:gridCol w:w="630"/>
        <w:gridCol w:w="7110"/>
        <w:gridCol w:w="1259"/>
        <w:gridCol w:w="901"/>
      </w:tblGrid>
      <w:tr>
        <w:trPr>
          <w:trHeight w:val="6" w:hRule="atLeast"/>
        </w:trPr>
        <w:tc>
          <w:tcPr>
            <w:tcW w:w="5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Q. No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Sub Div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Questions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implementational aspects of TCP/IP Protocol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concepts of HTML and XML standards and their application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45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operational differences of the hardware components (Hub, Bridge, Switch and Router) used in the LAN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 and bring out the differences in the Two-Tier and Three-Tier Database Server Architecture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protocols used in IoT bringing out the applications of each one.</w:t>
              <w:tab/>
              <w:tab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block diagram of a typical Embedded system and bring out the features required to meet out the characteristic requirements of IoT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45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Outline the concepts of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Multi-Hop Routing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Adhoc Network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8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</w:t>
            </w:r>
            <w:r>
              <w:rPr>
                <w:bCs/>
              </w:rPr>
              <w:t xml:space="preserve">evolution of IoT Technology and its trend. </w:t>
            </w: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nd explain the block diagram of a typical Embedded system based physiological monitoring system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issues faced by the healthcare application when using IoT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45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typical block diagram and explain its constituent parts of  a  Microcontroller used for IoT solutions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importance of A/D Converter in IoT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development of Digital health Technology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dentify the various social issues faced by digital health technology.                        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45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87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application of IoT Technology in healthcare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530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dicate the ethical issues faced in digital health implementation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1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Outline the concepts of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Wearable IoT Device’s characteristic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Power aware protocols for e-health application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future challenges in IoT based healthcare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a4f1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7a4f15"/>
    <w:rPr>
      <w:rFonts w:ascii="Times New Roman" w:hAnsi="Times New Roman" w:eastAsia="Times New Roman" w:cs="Times New Roman"/>
      <w:sz w:val="24"/>
      <w:szCs w:val="20"/>
    </w:rPr>
  </w:style>
  <w:style w:type="character" w:styleId="HeaderChar" w:customStyle="1">
    <w:name w:val="Header Char"/>
    <w:basedOn w:val="DefaultParagraphFont"/>
    <w:link w:val="Header"/>
    <w:qFormat/>
    <w:rsid w:val="007a4f15"/>
    <w:rPr>
      <w:rFonts w:ascii="Times New Roman" w:hAnsi="Times New Roman" w:eastAsia="Times New Roman" w:cs="Times New Roman"/>
      <w:sz w:val="24"/>
      <w:szCs w:val="24"/>
    </w:rPr>
  </w:style>
  <w:style w:type="character" w:styleId="NoSpacingChar" w:customStyle="1">
    <w:name w:val="No Spacing Char"/>
    <w:basedOn w:val="DefaultParagraphFont"/>
    <w:link w:val="NoSpacing"/>
    <w:uiPriority w:val="1"/>
    <w:qFormat/>
    <w:locked/>
    <w:rsid w:val="007a4f15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d3a58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7a4f15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7a4f15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7a4f15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link w:val="NoSpacingChar"/>
    <w:uiPriority w:val="1"/>
    <w:qFormat/>
    <w:rsid w:val="007a4f1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d3a5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  <Pages>1</Pages>
  <Words>308</Words>
  <Characters>1758</Characters>
  <CharactersWithSpaces>206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1:10:00Z</dcterms:created>
  <dc:creator>Rajasekaran</dc:creator>
  <dc:description/>
  <dc:language>en-US</dc:language>
  <cp:lastModifiedBy>Admin</cp:lastModifiedBy>
  <dcterms:modified xsi:type="dcterms:W3CDTF">2018-05-11T10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